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ranslation</w:t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[In case the audio and video played are not synchronized properly]</w:t>
              <w:br/>
              <w:t>If the audio and video played are not synchronized properly,</w:t>
              <w:br/>
              <w:t>please resume playback after stopping on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[Les pistes audio et vidéo ne sont pas synchronisées correctement]</w:t>
              <w:br/>
              <w:t>Si les pistes audio et vidéo ne sont pas synchronisées correctement,</w:t>
              <w:br/>
              <w:t>arrêtez la lecture et reprenez-l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9:34:00Z</dcterms:created>
  <dc:creator>audreyf</dc:creator>
  <dc:description/>
  <dc:language>en-US</dc:language>
  <cp:lastModifiedBy>Deepak Shota</cp:lastModifiedBy>
  <dcterms:modified xsi:type="dcterms:W3CDTF">2002-03-19T09:34:00Z</dcterms:modified>
  <cp:revision>2</cp:revision>
  <dc:subject/>
  <dc:title>English</dc:title>
</cp:coreProperties>
</file>